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5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ní 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.smaltu,spol.kurzy tvorby v centru um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ní senioři F-M-na sport.aktiv.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.a strukt.pl.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ozn.nov.varh.v kost.sv.Cyr.a Me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 p. 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61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18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7 2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7 0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7 31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8 69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0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67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4 72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97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.techn.pro zaj.rozděl.nákl.na energ.,SV a TUV vodom.RTN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40 248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6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72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7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76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7 80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67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03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31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87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8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3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12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28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7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1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1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54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6 35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78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 pomoc dětem-EU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48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8 07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N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-ex 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 IROP ex 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-ex 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-ex 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-neinv.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-neinv.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33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1 06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pdní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ělecké 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ního běhu FM z.s.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ovní klub orientačního běhu FM z.s.Jarní kraj.žebř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7 440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33 42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14 9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73 69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1 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6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5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0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2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22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32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43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278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72 32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4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3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19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.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36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9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6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92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nika akryl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94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16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8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8 96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77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1 21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1 31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.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58 12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estiční 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3 06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3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.pro zaj.rozd.nákl.na energ.,SV a TUV-vodom.,RTN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3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1 79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2 423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6 34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ev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2 9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8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8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0 52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23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Ś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8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3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89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0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ov.bulváru KÚ Frýd.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87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2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87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 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5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5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00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65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00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4 86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2 36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3 1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04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říšení zálohov.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7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7 706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7 706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95 642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53 771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4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06.2025   Čas:</w:t>
          </w:r>
          <w:r>
            <w:rPr>
              <w:rFonts w:cs="Arial" w:ascii="Arial" w:hAnsi="Arial"/>
            </w:rPr>
            <w:t>07:43:37</w:t>
          </w:r>
        </w:p>
      </w:tc>
    </w:tr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Style w:val="PageNumber"/>
        <w:rFonts w:ascii="Courier New" w:hAnsi="Courier New" w:cs="Courier New"/>
        <w:b/>
        <w:b/>
        <w:bCs/>
        <w:sz w:val="28"/>
        <w:szCs w:val="28"/>
      </w:rPr>
    </w:pPr>
    <w:r>
      <w:rPr/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43:00Z</dcterms:created>
  <dc:creator>Pšenička Jiří</dc:creator>
  <dc:description/>
  <cp:keywords/>
  <dc:language>en-US</dc:language>
  <cp:lastModifiedBy>Ilona Oborná</cp:lastModifiedBy>
  <dcterms:modified xsi:type="dcterms:W3CDTF">2025-06-19T12:08:00Z</dcterms:modified>
  <cp:revision>8</cp:revision>
  <dc:subject/>
  <dc:title/>
</cp:coreProperties>
</file>